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ст на тему: «Квадратные уравнения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Решите уравнение 2х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+3х+1=0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0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-1/2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-1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-1/2 и  -1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Найдите корни уравнения 2х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+х+2=0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-4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3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ет корней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0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Решите уравнение 9х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+6х+1=0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0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ет корней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-1/3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-1/3 и 3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Решите уравнение с помощью теоремы Виета х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-37х+27=0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0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37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27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37 и 27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Сколько корней имеет уравнение х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-14х+49=0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ет корней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дин корень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ва корня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Что является графиком функции у=х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Гипербола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ямая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арабола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уда направлены ветви  графика функции у=-х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верх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Вниз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Ответы:  </w:t>
      </w:r>
      <w:r>
        <w:rPr>
          <w:sz w:val="32"/>
          <w:szCs w:val="32"/>
        </w:rPr>
        <w:t>1.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, 2.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, 3.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, 4.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, 5.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>, 6.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, 7.</w:t>
      </w:r>
      <w:r>
        <w:rPr>
          <w:sz w:val="32"/>
          <w:szCs w:val="32"/>
          <w:lang w:val="en-US"/>
        </w:rPr>
        <w:t>b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23:00Z</dcterms:created>
  <dc:creator>Пользователь</dc:creator>
  <dc:description/>
  <cp:keywords/>
  <dc:language>en-US</dc:language>
  <cp:lastModifiedBy>Пользователь</cp:lastModifiedBy>
  <dcterms:modified xsi:type="dcterms:W3CDTF">2010-06-07T08:42:00Z</dcterms:modified>
  <cp:revision>1</cp:revision>
  <dc:subject/>
  <dc:title>Тест на тему: «Квадратные уравнения»</dc:title>
</cp:coreProperties>
</file>